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hotosynthesis Review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0160" cy="265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Refer to the diagram, above.  Name structures A and B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2.  Refer to the diagram, above.  Name structures C and D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 What is the overall balanced reaction of photosynthesis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 Why do most plant leaves appear to be green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 What regulates the entrance and exit of gases into leav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 What are accessory pigments?  What function do they perform in the light reactions of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hotosynthesis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What are 2 differences between photosystem I and photosystem II?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What is a photosystem?  What are its major component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What are the 2 types of electron flow in the light reactions? Which type enables the Calvin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ycle to occur?  Why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 What replaces electrons lost from Photosystem II in non-cyclic electron flow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 What are the names of the 3 mobile electron carriers in the electron transport chain in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hotosynthesis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 What enzyme is responsible for the first reaction of the Calvin Cycle?  What is the first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mpound formed from the first reac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3. What is the name of the 3-carbon compound that is the final product of the Calvin Cycle. 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at are the possible fates of this compoun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4. What 2 reactions does the enzyme Rubisco catalyze?  Under what conditions does it favour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ne reaction over the other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5. In the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athway, what is the first carbon fixation reaction?  What enzyme catalyzes this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action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6. In what type of cells does the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athway occur in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lants?  In CAM plant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7. What is the terminal electron acceptor in aerobic cellular respiration?  in the light reactions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hotosynthesis Review Questions - Answer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A is lamellae;  B is stro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C is a thylakoid;  D is either the outer or inner membra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1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light energy --&gt;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+ 6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6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hey have a high concentration of chlorophyll molecules, which reflect green light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stomata;  2 guard cells regulate the opening and closing of each sto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Pigments other than chlorophyll a (for example anthocyanins, carotenoids, etc.).  They absorb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ight of wavelengths different than chlorophyll a, and transfer the E to chlorophyll 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Photosystem I is called P700 (absorption spectrum peaks at 700nm) and  Photosystem II i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alled P680 (absorption spectrum peaks at 680nm);  both are involved in non-cyclic electron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low, but only photosystem I is involved in cyclic electron f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a network of proteins and pigments embedded in the thylakoid membrane;  antenna complex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ains accessory pigments and proteins;  reaction centre contains chlorophyll a molecul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 Non-cyclic electron flow &amp; cyclic electron flow;  both ATP and NADPH are required in order for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Calvin Cycle to occur;  cyclic electron flow only creates ATP, no NADP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0.  water molecules (which get split into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, 2 electrons and ½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1.  plastoquinone (PQ), plastocyanin (PC), and ferrodoxin (F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2.  Rubisco;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RuBP ---&gt; PGA (3-phosphoglycerate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3.  G3P;  5 out of 6 molecules produced are recycled into 3 molecules of RuBP;  1 out of 6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olecules exits the cycle and are used to synthesize larger sugars such as gluco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4. carboxylation: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RuBP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xidation: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RuBP (photorespiration)</w:t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hotorespiration is favoured when temperatures are higher and if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oncentations are higher;  carboylation is favoured when temperatures are lower and i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oncentrations are high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5.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PEP ---&gt; oxaloacetate;  catalyzed by enzyme PEP carboxyla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6. in bundle sheath cells in 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lants;  in mesophyll cells (but at night) in CAM plan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7. oxygen (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;  NADP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05:00Z</dcterms:created>
  <dc:creator>rubina khan</dc:creator>
  <dc:description/>
  <cp:keywords/>
  <dc:language>en-US</dc:language>
  <cp:lastModifiedBy>rubina khan</cp:lastModifiedBy>
  <cp:lastPrinted>2007-11-18T23:52:00Z</cp:lastPrinted>
  <dcterms:modified xsi:type="dcterms:W3CDTF">2012-04-12T16:25:00Z</dcterms:modified>
  <cp:revision>41</cp:revision>
  <dc:subject/>
  <dc:title>Photosynthesis Review Questions</dc:title>
</cp:coreProperties>
</file>